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Billy and Tom</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Billy is ten. He is big and strong.  He is tall.  He can run and jump.  He can play football.  His friends are big and strong, too. Billy and his friends are playing football. </w:t>
      </w:r>
    </w:p>
    <w:p>
      <w:pPr>
        <w:pStyle w:val="Normal"/>
        <w:rPr/>
      </w:pPr>
      <w:r>
        <w:rPr>
          <w:rFonts w:eastAsia="微软雅黑" w:cs="Times New Roman" w:ascii="微软雅黑" w:hAnsi="微软雅黑"/>
          <w:color w:val="000000"/>
          <w:sz w:val="24"/>
          <w:szCs w:val="24"/>
        </w:rPr>
        <w:t>This is Tom. He is seven. He is Billy's little brother. He is not big. He is small.  He is not tall.  He is short. He is not strong. Tom is not happy.  He cannot play football.</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Billy and Tom are in their bedroom.  They have bunk-beds.</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 Can Swim</w:t>
      </w:r>
    </w:p>
    <w:p>
      <w:pPr>
        <w:pStyle w:val="Normal"/>
        <w:rPr/>
      </w:pPr>
      <w:r>
        <w:rPr>
          <w:rFonts w:eastAsia="微软雅黑" w:cs="Times New Roman" w:ascii="微软雅黑" w:hAnsi="微软雅黑"/>
          <w:color w:val="000000"/>
          <w:sz w:val="24"/>
          <w:szCs w:val="24"/>
        </w:rPr>
        <w:t>This is Grace. She is seven. She is tall. She has long hair. She has Glasses. Her house is near the sea.</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race is not happy. She is sad. Grace's Mum and Dad are busy. They cannot pl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race's Mum and Dad are not busy. Grace can swim today.</w:t>
      </w:r>
    </w:p>
    <w:p>
      <w:pPr>
        <w:pStyle w:val="Normal"/>
        <w:rPr/>
      </w:pPr>
      <w:r>
        <w:rPr>
          <w:rFonts w:eastAsia="微软雅黑" w:cs="Times New Roman" w:ascii="微软雅黑" w:hAnsi="微软雅黑"/>
          <w:color w:val="000000"/>
          <w:sz w:val="24"/>
          <w:szCs w:val="24"/>
        </w:rPr>
        <w:t>Grace is sad again. Grace's Mum is reading. Grace's Dad is sleeping. Grace is sleeping in the boat.</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Grace is shouting but her Mum and Dad cannot hear her.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Freddy is a dolphin. He is not a shark. Grace cannot swim. She is sad. Grace cannot swim but Freddy can.</w:t>
      </w:r>
    </w:p>
    <w:p>
      <w:pPr>
        <w:pStyle w:val="Normal"/>
        <w:rPr/>
      </w:pPr>
      <w:r>
        <w:rPr>
          <w:rFonts w:eastAsia="微软雅黑" w:cs="Times New Roman" w:ascii="微软雅黑" w:hAnsi="微软雅黑"/>
          <w:color w:val="000000"/>
          <w:sz w:val="24"/>
          <w:szCs w:val="24"/>
        </w:rPr>
        <w:t>Grace can swim now. She is happy. Grace likes the sea. It is blue and quiet. Grace can see a starfish, a sea-snake and a sea-hors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race climbs into the boat.  Grace is not sad now. She is happy. She can swim and she has many friends.</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At the Beach</w:t>
      </w:r>
    </w:p>
    <w:p>
      <w:pPr>
        <w:pStyle w:val="Normal"/>
        <w:rPr/>
      </w:pPr>
      <w:r>
        <w:rPr>
          <w:rFonts w:eastAsia="微软雅黑" w:cs="Times New Roman" w:ascii="微软雅黑" w:hAnsi="微软雅黑"/>
          <w:color w:val="000000"/>
          <w:sz w:val="24"/>
          <w:szCs w:val="24"/>
        </w:rPr>
        <w:t>My name is Amy. Yesterday was Sunday. No school ! I went to the beach with Mum, Dad, Granddad and Billy. Billy is my little brother. He is four years old.It was hot and sunny. Dad bought a hat. Mum bought some wat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Can I have an ice-cream, please ? 'I said. Granddad bought three ice-creams. One for Billy and one for … ME! </w:t>
      </w:r>
    </w:p>
    <w:p>
      <w:pPr>
        <w:pStyle w:val="Normal"/>
        <w:rPr/>
      </w:pPr>
      <w:r>
        <w:rPr>
          <w:rFonts w:eastAsia="微软雅黑" w:cs="Times New Roman" w:ascii="微软雅黑" w:hAnsi="微软雅黑"/>
          <w:color w:val="000000"/>
          <w:sz w:val="24"/>
          <w:szCs w:val="24"/>
        </w:rPr>
        <w:t>Granddad ate his ice-cream. I ate my ice-cream.</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Billy sat in his push-chair. His ice-cream fell on my head.It was col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Mum sat on the sand. She drank her water. Dad sat on a towel. He read the newspaper. Billy saw a dog. He likes dogs! </w:t>
      </w:r>
    </w:p>
    <w:p>
      <w:pPr>
        <w:pStyle w:val="Normal"/>
        <w:rPr/>
      </w:pPr>
      <w:r>
        <w:rPr>
          <w:rFonts w:eastAsia="微软雅黑" w:cs="Times New Roman" w:ascii="微软雅黑" w:hAnsi="微软雅黑"/>
          <w:color w:val="000000"/>
          <w:sz w:val="24"/>
          <w:szCs w:val="24"/>
        </w:rPr>
        <w:t>The dog licked me. It licked Billy. It licked me. It licked Mum. It licked me. It licked Granddad. It licked me again!</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Look, Granddad!' I said. 'I can swim !' I ran to the water. The dog ran ,too. Billy walked to the water with Granddad. I swam in the sea.</w:t>
      </w:r>
    </w:p>
    <w:p>
      <w:pPr>
        <w:pStyle w:val="Normal"/>
        <w:rPr/>
      </w:pPr>
      <w:r>
        <w:rPr>
          <w:rFonts w:eastAsia="微软雅黑" w:cs="Times New Roman" w:ascii="微软雅黑" w:hAnsi="微软雅黑"/>
          <w:color w:val="000000"/>
          <w:sz w:val="24"/>
          <w:szCs w:val="24"/>
        </w:rPr>
        <w:t>'Can you swim, Billy?' asked Granddad. 'No,' Said Billy. Billy Was sad. He can't swim. The dog went</w:t>
      </w:r>
      <w:r>
        <w:rPr>
          <w:rFonts w:eastAsia="微软雅黑" w:cs="Times New Roman" w:ascii="微软雅黑" w:hAnsi="微软雅黑"/>
          <w:color w:val="000000"/>
          <w:sz w:val="24"/>
          <w:szCs w:val="24"/>
        </w:rPr>
        <w:t xml:space="preserve"> </w:t>
      </w:r>
      <w:r>
        <w:rPr>
          <w:rFonts w:eastAsia="微软雅黑" w:cs="Times New Roman" w:ascii="微软雅黑" w:hAnsi="微软雅黑"/>
          <w:color w:val="000000"/>
          <w:sz w:val="24"/>
          <w:szCs w:val="24"/>
        </w:rPr>
        <w:t>in the sea. The dog swam.' Look at the dog! 'said Billy. 'He can swim, too!' Billy and Granddad stood beside the water.</w:t>
      </w:r>
    </w:p>
    <w:p>
      <w:pPr>
        <w:pStyle w:val="Normal"/>
        <w:rPr/>
      </w:pPr>
      <w:r>
        <w:rPr>
          <w:rFonts w:eastAsia="微软雅黑" w:cs="Times New Roman" w:ascii="微软雅黑" w:hAnsi="微软雅黑"/>
          <w:color w:val="000000"/>
          <w:sz w:val="24"/>
          <w:szCs w:val="24"/>
        </w:rPr>
        <w:t>'Be careful, Billy, 'said Mum, 'You're dry, but the dog's wet!' The dog jumped into Billy's arms. The dog was wet. Now Billy was wet, too. Mum was angry.</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 played with a ball. Billy played, too. Billy ran. The dog ran, too. Iran. The dog ran, too.</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The dog wants the ball,' said Billy.</w:t>
      </w:r>
    </w:p>
    <w:p>
      <w:pPr>
        <w:pStyle w:val="Normal"/>
        <w:rPr/>
      </w:pPr>
      <w:r>
        <w:rPr>
          <w:rFonts w:eastAsia="微软雅黑" w:cs="Times New Roman" w:ascii="微软雅黑" w:hAnsi="微软雅黑"/>
          <w:color w:val="000000"/>
          <w:sz w:val="24"/>
          <w:szCs w:val="24"/>
        </w:rPr>
        <w:t>'I'm hungry. Let's eat the picnic,' said Dad. Dad gave me a sandwich. He gave Mum a banana. Granddad ate a cak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here's the dog? 'said Grandda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Oh no! 'said Billy.' The dog's eating the picnic!'</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Naughty dog!' shouted Dad. 'Don't eat our picnic! 'The dog ran away.</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Billy threw the ball. The ball went in the sea. 'Fetch the ball, dog,' said Billy. The dog ran. It jumped into the sea. It swam to the ball. The dog fetched the ball. The dog was happy.</w:t>
      </w:r>
    </w:p>
    <w:p>
      <w:pPr>
        <w:pStyle w:val="Normal"/>
        <w:rPr/>
      </w:pPr>
      <w:r>
        <w:rPr>
          <w:rFonts w:eastAsia="微软雅黑" w:cs="Times New Roman" w:ascii="微软雅黑" w:hAnsi="微软雅黑"/>
          <w:color w:val="000000"/>
          <w:sz w:val="24"/>
          <w:szCs w:val="24"/>
        </w:rPr>
        <w:t>Dad threw some paper in the litter bin. The dog ran. 'No!' said Dad.' Don't fetch it! It's litter! 'The dog fetched the paper. It gave Dad the paper.</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Dad and Billy went in the sea. Dad's hat fell into the water. 'Oh no! 'said Da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Fetch the hat, dog! 'said Billy. The dog ran. It jumped into the sea. It fetched the hat. It was happy.</w:t>
      </w:r>
    </w:p>
    <w:p>
      <w:pPr>
        <w:pStyle w:val="Normal"/>
        <w:rPr/>
      </w:pPr>
      <w:r>
        <w:rPr>
          <w:rFonts w:eastAsia="微软雅黑" w:cs="Times New Roman" w:ascii="微软雅黑" w:hAnsi="微软雅黑"/>
          <w:color w:val="000000"/>
          <w:sz w:val="24"/>
          <w:szCs w:val="24"/>
        </w:rPr>
        <w:t>'Good dog. Thank you! 'said Bill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ood dog. Thank you!' said Dad. Billy and Amy laughed. Granddad and Mum laughed. Dad laughed.</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Lost Cat</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Hello! My name is Simon. I am nine. I am going to be a detective. I like puzzles.</w:t>
      </w:r>
    </w:p>
    <w:p>
      <w:pPr>
        <w:pStyle w:val="Normal"/>
        <w:rPr/>
      </w:pPr>
      <w:r>
        <w:rPr>
          <w:rFonts w:eastAsia="微软雅黑" w:cs="Times New Roman" w:ascii="微软雅黑" w:hAnsi="微软雅黑"/>
          <w:color w:val="000000"/>
          <w:sz w:val="24"/>
          <w:szCs w:val="24"/>
        </w:rPr>
        <w:t>This is Butterfly House. I live here with my family. I like Butterfly House. There are 12 flats. Our flat is number ten. It is on the fifth floor. Can you see our flat? There is a vase of flowers in the window. My mum likes flowers.</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Yesterday evening at seven o'clock, Alice came to our flat. Alice lives at flat number nine. She is a nurs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Have you seen Smokey?' asked Alice. Smokey is Alice's cat. She is a small, fluffy grey cat. She likes people. She is friendly. She likes food, too! She is a greedy cat!</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I saw her yesterday,' I answered 'Mum gave her some chicken. But I didn’t see her tod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Oh dear!' said Alic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Don't be sad,' I said . 'I can help you. I'm going to be a detective!'</w:t>
      </w:r>
    </w:p>
    <w:p>
      <w:pPr>
        <w:pStyle w:val="Normal"/>
        <w:rPr/>
      </w:pPr>
      <w:r>
        <w:rPr>
          <w:rFonts w:eastAsia="微软雅黑" w:cs="Times New Roman" w:ascii="微软雅黑" w:hAnsi="微软雅黑"/>
          <w:color w:val="000000"/>
          <w:sz w:val="24"/>
          <w:szCs w:val="24"/>
        </w:rPr>
        <w:t>I opened my notebook. Detectives always have notebooks. I wrote down the names of all our neighbours. “Let’s ask all the neighbours”, I sai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e went to flat number one. Mr Kelly came to the door. He is an ambulance driv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Have you seen Smokey?' we asked.</w:t>
      </w:r>
    </w:p>
    <w:p>
      <w:pPr>
        <w:pStyle w:val="Normal"/>
        <w:rPr/>
      </w:pPr>
      <w:r>
        <w:rPr>
          <w:rFonts w:eastAsia="微软雅黑" w:cs="Times New Roman" w:ascii="微软雅黑" w:hAnsi="微软雅黑"/>
          <w:color w:val="000000"/>
          <w:sz w:val="24"/>
          <w:szCs w:val="24"/>
        </w:rPr>
        <w:t>'No. Smokey usually comes here for breakfast at eight O'clock. I always give her some meat, and sometimes I give her some milk, too. But I didn’t see her today.' We thanked Mr Kelly. I wrote everything in my notebook.</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We went to flats number two, three, four, five, six, seven and eight. We didn't visit flat number nine or flat number ten! We asked all our neighbours the same questions: 'Do you know Smokey?" Does she visit you?' and 'Have you seen her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Everybody said: 'Yes, she often comes here. I usually feed her. But I haven't seen her .'</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Alice and I went to flat number eleven. We heard a loud noise: 'Woof! Woof!' Mr Lemon came to the door. There was an enormous dog behind him. 'Smokey never comes here,' said Mr Lemon.</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At flat number 12, Miss Garden said, 'Smokey always visits me at about one o'clock. I always feed her. She likes fish. But I didn’t see her today.'</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e went to Alice's flat. It was nine o'clock in the evening. Alice was worried. 'You've talked to everybody,' she said. 'All our neighbours know Smokey. But they didn’t see her today. She's lost!</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What am I going to do?' </w:t>
      </w:r>
    </w:p>
    <w:p>
      <w:pPr>
        <w:pStyle w:val="Normal"/>
        <w:rPr/>
      </w:pPr>
      <w:r>
        <w:rPr>
          <w:rFonts w:eastAsia="微软雅黑" w:cs="Times New Roman" w:ascii="微软雅黑" w:hAnsi="微软雅黑"/>
          <w:color w:val="000000"/>
          <w:sz w:val="24"/>
          <w:szCs w:val="24"/>
        </w:rPr>
        <w:t>'I haven't talked to everybody,' I said. 'I haven't talked to you!'</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 opened my notebook. 'I'm going to ask you some questions,' I sai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What do you do every morning?' I asked.</w:t>
      </w:r>
    </w:p>
    <w:p>
      <w:pPr>
        <w:pStyle w:val="Normal"/>
        <w:rPr/>
      </w:pPr>
      <w:r>
        <w:rPr>
          <w:rFonts w:eastAsia="微软雅黑" w:cs="Times New Roman" w:ascii="微软雅黑" w:hAnsi="微软雅黑"/>
          <w:color w:val="000000"/>
          <w:sz w:val="24"/>
          <w:szCs w:val="24"/>
        </w:rPr>
        <w:t>'I always get up at seven o'clock,' said Alice. 'I have a shower and brush my hair. I put on my uniform. I have a cup of coffee. Then I feed Smokey. I give her a bowl of water, too.'</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hat does Smokey eat?' I asked.</w:t>
      </w:r>
    </w:p>
    <w:p>
      <w:pPr>
        <w:pStyle w:val="Normal"/>
        <w:rPr>
          <w:rFonts w:ascii="微软雅黑" w:hAnsi="微软雅黑" w:eastAsia="微软雅黑"/>
          <w:color w:val="000000"/>
          <w:sz w:val="24"/>
          <w:szCs w:val="24"/>
        </w:rPr>
      </w:pPr>
      <w:r>
        <w:rPr>
          <w:rFonts w:eastAsia="微软雅黑" w:cs="微软雅黑" w:ascii="微软雅黑" w:hAnsi="微软雅黑"/>
          <w:color w:val="000000"/>
          <w:sz w:val="24"/>
          <w:szCs w:val="24"/>
        </w:rPr>
        <w:t xml:space="preserve"> </w:t>
      </w:r>
      <w:r>
        <w:rPr>
          <w:rFonts w:eastAsia="微软雅黑" w:cs="Times New Roman" w:ascii="微软雅黑" w:hAnsi="微软雅黑"/>
          <w:color w:val="000000"/>
          <w:sz w:val="24"/>
          <w:szCs w:val="24"/>
        </w:rPr>
        <w:t>"I usually give her cat food. Her favourite is Happy Cat. Then I put on my coat and go to work by bus.'</w:t>
      </w:r>
    </w:p>
    <w:p>
      <w:pPr>
        <w:pStyle w:val="Normal"/>
        <w:rPr/>
      </w:pPr>
      <w:r>
        <w:rPr>
          <w:rFonts w:eastAsia="微软雅黑" w:cs="Times New Roman" w:ascii="微软雅黑" w:hAnsi="微软雅黑"/>
          <w:color w:val="000000"/>
          <w:sz w:val="24"/>
          <w:szCs w:val="24"/>
        </w:rPr>
        <w:t>I wrote in my notebook. Then I asked, 'What did you do this morning?'</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 got up late this morning,' said Alice. 'It was ten past seven. I had a shower and brushed my hair very quickly I spilt coffee on my uniform. I took off the dirty uniform and put on a clean uniform.'</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n what did you do?' I aske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 opened the cupboard,' said Alice. 'I took out a tin of cat food.</w:t>
      </w:r>
    </w:p>
    <w:p>
      <w:pPr>
        <w:pStyle w:val="Normal"/>
        <w:rPr/>
      </w:pPr>
      <w:r>
        <w:rPr>
          <w:rFonts w:eastAsia="微软雅黑" w:cs="Times New Roman" w:ascii="微软雅黑" w:hAnsi="微软雅黑"/>
          <w:color w:val="000000"/>
          <w:sz w:val="24"/>
          <w:szCs w:val="24"/>
        </w:rPr>
        <w:t>I put some cat food in a bowl and gave it to Smokey. Then I put my dirty uniform in the laundry basket. I put on my coat, and I went to work.' I had an idea. 'Let's look in your cupboard,' I said. 'Then let's look in your laundry basket.'</w:t>
      </w:r>
    </w:p>
    <w:p>
      <w:pPr>
        <w:pStyle w:val="Normal"/>
        <w:rPr/>
      </w:pPr>
      <w:r>
        <w:rPr>
          <w:rFonts w:eastAsia="微软雅黑" w:cs="Times New Roman" w:ascii="微软雅黑" w:hAnsi="微软雅黑"/>
          <w:color w:val="000000"/>
          <w:sz w:val="24"/>
          <w:szCs w:val="24"/>
        </w:rPr>
        <w:t>We found Alice's dirty uniform in the cupboard. Then we looked in the laundry basket and we found Smokey! She was asleep. Her bowl was beside her. It was empty. Smokey woke up. She jumped out of the laundry basket. She went to the cupboard. 'Miaow!' she sai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Simon, you're a very good detective!' said Alice. She gave me a packet of sweets. Then she gave Smokey some Happy Cat!</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ats</w:t>
      </w:r>
    </w:p>
    <w:p>
      <w:pPr>
        <w:pStyle w:val="Normal"/>
        <w:rPr/>
      </w:pPr>
      <w:r>
        <w:rPr>
          <w:rFonts w:eastAsia="微软雅黑" w:cs="Times New Roman" w:ascii="微软雅黑" w:hAnsi="微软雅黑"/>
          <w:color w:val="000000"/>
          <w:sz w:val="24"/>
          <w:szCs w:val="24"/>
        </w:rPr>
        <w:t>Cats are good pets. They are clean and quiet. They can live in towns or in the country. Cats like milk, and they need water, too. They cannot eat vegetables or bread. They need meat or fish. Some people buy packets or tins of cat food for their pets.</w:t>
      </w:r>
    </w:p>
    <w:p>
      <w:pPr>
        <w:pStyle w:val="Normal"/>
        <w:rPr/>
      </w:pPr>
      <w:r>
        <w:rPr>
          <w:rFonts w:eastAsia="微软雅黑" w:cs="Times New Roman" w:ascii="微软雅黑" w:hAnsi="微软雅黑"/>
          <w:color w:val="000000"/>
          <w:sz w:val="24"/>
          <w:szCs w:val="24"/>
        </w:rPr>
        <w:t>Some cats are very beautiful. This is a Persian cat. His hair is very long and fluffy. Cats can catch rats, mice or birds. The cat usually eats them.</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A cat lived in a shop in Scotland. Her name was Towser. Towser caught mice every night. She did not eat them.' She gave them to her family. Every morning, her family counted the mice. They wrote the numbers in a notebook. Towser caught 23,000 mice!</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oldest cat in the world is 34 years old! She does not catch mice now. She sits on a cushion and looks out of the window.</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Lions, tigers and</w:t>
      </w:r>
      <w:r>
        <w:rPr>
          <w:rFonts w:eastAsia="微软雅黑" w:cs="Times New Roman" w:ascii="微软雅黑" w:hAnsi="微软雅黑"/>
          <w:color w:val="000000"/>
          <w:sz w:val="24"/>
          <w:szCs w:val="24"/>
          <w:u w:val="single"/>
        </w:rPr>
        <w:t xml:space="preserve"> leopard</w:t>
      </w:r>
      <w:r>
        <w:rPr>
          <w:rFonts w:eastAsia="微软雅黑" w:cs="Times New Roman" w:ascii="微软雅黑" w:hAnsi="微软雅黑"/>
          <w:color w:val="000000"/>
          <w:sz w:val="24"/>
          <w:szCs w:val="24"/>
        </w:rPr>
        <w:t xml:space="preserve">s are cats, too. They are big cats. They are very strong. They have very sharp </w:t>
      </w:r>
      <w:r>
        <w:rPr>
          <w:rFonts w:eastAsia="微软雅黑" w:cs="Times New Roman" w:ascii="微软雅黑" w:hAnsi="微软雅黑"/>
          <w:color w:val="000000"/>
          <w:sz w:val="24"/>
          <w:szCs w:val="24"/>
          <w:u w:val="single"/>
        </w:rPr>
        <w:t>claws</w:t>
      </w:r>
      <w:r>
        <w:rPr>
          <w:rFonts w:eastAsia="微软雅黑" w:cs="Times New Roman" w:ascii="微软雅黑" w:hAnsi="微软雅黑"/>
          <w:color w:val="000000"/>
          <w:sz w:val="24"/>
          <w:szCs w:val="24"/>
        </w:rPr>
        <w:t xml:space="preserve"> and big, sharp teeth. Big cats</w:t>
      </w:r>
      <w:r>
        <w:rPr>
          <w:rFonts w:eastAsia="微软雅黑" w:cs="Times New Roman" w:ascii="微软雅黑" w:hAnsi="微软雅黑"/>
          <w:color w:val="000000"/>
          <w:sz w:val="24"/>
          <w:szCs w:val="24"/>
          <w:u w:val="single"/>
        </w:rPr>
        <w:t xml:space="preserve"> hunt</w:t>
      </w:r>
      <w:r>
        <w:rPr>
          <w:rFonts w:eastAsia="微软雅黑" w:cs="Times New Roman" w:ascii="微软雅黑" w:hAnsi="微软雅黑"/>
          <w:color w:val="000000"/>
          <w:sz w:val="24"/>
          <w:szCs w:val="24"/>
        </w:rPr>
        <w:t xml:space="preserve"> animals and eat them. They </w:t>
      </w:r>
      <w:r>
        <w:rPr>
          <w:rFonts w:eastAsia="微软雅黑" w:cs="Times New Roman" w:ascii="微软雅黑" w:hAnsi="微软雅黑"/>
          <w:color w:val="000000"/>
          <w:sz w:val="24"/>
          <w:szCs w:val="24"/>
          <w:u w:val="single"/>
        </w:rPr>
        <w:t>chase</w:t>
      </w:r>
      <w:r>
        <w:rPr>
          <w:rFonts w:eastAsia="微软雅黑" w:cs="Times New Roman" w:ascii="微软雅黑" w:hAnsi="微软雅黑"/>
          <w:color w:val="000000"/>
          <w:sz w:val="24"/>
          <w:szCs w:val="24"/>
        </w:rPr>
        <w:t xml:space="preserve"> the animals. They catch them with their sharp claws and</w:t>
      </w:r>
      <w:r>
        <w:rPr>
          <w:rFonts w:eastAsia="微软雅黑" w:cs="Times New Roman" w:ascii="微软雅黑" w:hAnsi="微软雅黑"/>
          <w:color w:val="000000"/>
          <w:sz w:val="24"/>
          <w:szCs w:val="24"/>
          <w:u w:val="single"/>
        </w:rPr>
        <w:t xml:space="preserve"> bite </w:t>
      </w:r>
      <w:r>
        <w:rPr>
          <w:rFonts w:eastAsia="微软雅黑" w:cs="Times New Roman" w:ascii="微软雅黑" w:hAnsi="微软雅黑"/>
          <w:color w:val="000000"/>
          <w:sz w:val="24"/>
          <w:szCs w:val="24"/>
        </w:rPr>
        <w:t>them with their sharp teeth.</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Lions live in Africa. They usually hunt in the day. These lions have caught a </w:t>
      </w:r>
      <w:r>
        <w:rPr>
          <w:rFonts w:eastAsia="微软雅黑" w:cs="Times New Roman" w:ascii="微软雅黑" w:hAnsi="微软雅黑"/>
          <w:color w:val="000000"/>
          <w:sz w:val="24"/>
          <w:szCs w:val="24"/>
          <w:u w:val="single"/>
        </w:rPr>
        <w:t>zebra.</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Tigers live in India and China. They are the biggest cats. Tigers usually hunt at night. They sleep in the day. Leopards can climb trees.  This leopard is hiding in a tree. Can you see him?</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Look at a cat in the dark. Can you see the cat's eyes? They shine in the dark. Look at a road in the dark. Can you see the lights? They are called "cats' eyes' Percy Shaw made them in 1934. He said,</w:t>
      </w:r>
    </w:p>
    <w:p>
      <w:pPr>
        <w:pStyle w:val="Normal"/>
        <w:rPr/>
      </w:pPr>
      <w:r>
        <w:rPr>
          <w:rFonts w:eastAsia="微软雅黑" w:cs="Times New Roman" w:ascii="微软雅黑" w:hAnsi="微软雅黑"/>
          <w:color w:val="000000"/>
          <w:sz w:val="24"/>
          <w:szCs w:val="24"/>
        </w:rPr>
        <w:t>'I was in my car. It was very dark. There was a cat beside the road. The cat's eyes shone. I had an idea.' Now 'cats' eyes' help drivers in the dark.</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Biggest Dad</w:t>
      </w:r>
    </w:p>
    <w:p>
      <w:pPr>
        <w:pStyle w:val="Normal"/>
        <w:ind w:firstLine="420"/>
        <w:rPr/>
      </w:pPr>
      <w:r>
        <w:rPr>
          <w:rFonts w:eastAsia="微软雅黑" w:cs="Times New Roman" w:ascii="微软雅黑" w:hAnsi="微软雅黑"/>
          <w:color w:val="000000"/>
          <w:sz w:val="24"/>
          <w:szCs w:val="24"/>
        </w:rPr>
        <w:t>Hello. I am Linda. I am nine years old. I am one metre 30 centimetres tall. This is my sister, Sandy. She is older than me. She is eleven. Sandy is taller than me, too. Our brother, Michael, is the oldest. He is 13. Michael is the tallest, too. He is one metre 75 centimetres tall. Our Mum's name is Sally. She is taller than Sandy and me. But she is not as tall as Michael. Dad's name is David. He is very big and strong. He is one metre92 centimetres tall. He has long, strong arms and big shoulders. He is the biggest person in our family, and I am the smallest. This is Tom. He came to our school in September. He is the shortest boy in our class. Usually Tom and I are friends. But sometimes we argue!</w:t>
      </w:r>
    </w:p>
    <w:p>
      <w:pPr>
        <w:pStyle w:val="Normal"/>
        <w:ind w:firstLine="420"/>
        <w:rPr/>
      </w:pPr>
      <w:r>
        <w:rPr>
          <w:rFonts w:eastAsia="微软雅黑" w:cs="Times New Roman" w:ascii="微软雅黑" w:hAnsi="微软雅黑"/>
          <w:color w:val="000000"/>
          <w:sz w:val="24"/>
          <w:szCs w:val="24"/>
        </w:rPr>
        <w:t>On Friday, Tom came to our house. We played with Tom's toy cars. I picked up a yellow car.' Can I play with this one?' I asked.' No, you can't,' said Tom. 'That's my best car.' He took the yellow car and put it in his bag. I was very angry. 'You always play with my toys!' I shouted.</w:t>
      </w:r>
    </w:p>
    <w:p>
      <w:pPr>
        <w:pStyle w:val="Normal"/>
        <w:ind w:firstLine="420"/>
        <w:rPr/>
      </w:pPr>
      <w:r>
        <w:rPr>
          <w:rFonts w:eastAsia="微软雅黑" w:cs="Times New Roman" w:ascii="微软雅黑" w:hAnsi="微软雅黑"/>
          <w:color w:val="000000"/>
          <w:sz w:val="24"/>
          <w:szCs w:val="24"/>
        </w:rPr>
        <w:t>I opened my toy cupboard. I took out my red car. ‘My car's better than your car,' I said.‘It's bigger and faster than your car. My Dad bought the car. My Dad's big and clever.'  ‘My Dad's bigger than your Dad!' said Tom. ‘That's not true!' I shoute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e had a fight. Mum heard the noise. She came into the room.</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Stop fighting!' she shoute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Tom was naughty!' I sai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No, I wasn't. Linda was naughty,' said Tom.</w:t>
      </w:r>
    </w:p>
    <w:p>
      <w:pPr>
        <w:pStyle w:val="Normal"/>
        <w:ind w:firstLine="420"/>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You're both naughty!' said Mum. 'Say "sorry".'</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Sorry, Tom,' I sai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Sorry, Linda,' said Tom.</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Now, come and eat your dinner,' said Mum.</w:t>
      </w:r>
    </w:p>
    <w:p>
      <w:pPr>
        <w:pStyle w:val="Normal"/>
        <w:ind w:firstLine="420"/>
        <w:rPr>
          <w:rFonts w:cs="Times New Roman"/>
        </w:rPr>
      </w:pPr>
      <w:r>
        <w:rPr>
          <w:rFonts w:eastAsia="微软雅黑" w:cs="微软雅黑" w:ascii="微软雅黑" w:hAnsi="微软雅黑"/>
          <w:color w:val="000000"/>
          <w:sz w:val="24"/>
          <w:szCs w:val="24"/>
        </w:rPr>
        <w:t xml:space="preserve"> </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e had a nice dinner.</w:t>
      </w:r>
    </w:p>
    <w:p>
      <w:pPr>
        <w:pStyle w:val="Normal"/>
        <w:ind w:firstLine="420"/>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My Mum's a good cook,' I said. 'It was my birthday on the first of February, and Mum made a super cake.'</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My birthday's on the second of December,' said Tom. I looked at the calendar. 'Tomorrow's the second of December!' I said.</w:t>
      </w:r>
    </w:p>
    <w:p>
      <w:pPr>
        <w:pStyle w:val="Normal"/>
        <w:ind w:firstLine="420"/>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Yes, tomorrow's my birthday!' said Tom. 'Come to my birthday party! We're going to play games. Mum's going to make a birthday cake.It's going to have ten candles. My friends are going to sing ‘Happy Birthday’ and I'm going to blow out the candles.'</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Is your Dad going to be at the party?' I aske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Yes,' said Tom.</w:t>
      </w:r>
    </w:p>
    <w:p>
      <w:pPr>
        <w:pStyle w:val="Normal"/>
        <w:ind w:firstLine="420"/>
        <w:rPr/>
      </w:pPr>
      <w:r>
        <w:rPr>
          <w:rFonts w:eastAsia="微软雅黑" w:cs="Times New Roman" w:ascii="微软雅黑" w:hAnsi="微软雅黑"/>
          <w:color w:val="000000"/>
          <w:sz w:val="24"/>
          <w:szCs w:val="24"/>
        </w:rPr>
        <w:t>On Saturday I went to Tom's birthday party. Lots of my friends were there. We played games. We had a race. It was an egg and spoon race.Tony won the race. He was the fastest. My egg fell off my spoon, and my friends laughe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om's Dad was not there. 'Tom's short. His Dad's short, too,' I thought.</w:t>
      </w:r>
    </w:p>
    <w:p>
      <w:pPr>
        <w:pStyle w:val="Normal"/>
        <w:ind w:firstLine="420"/>
        <w:rPr/>
      </w:pPr>
      <w:r>
        <w:rPr>
          <w:rFonts w:eastAsia="微软雅黑" w:cs="Times New Roman" w:ascii="微软雅黑" w:hAnsi="微软雅黑"/>
          <w:color w:val="000000"/>
          <w:sz w:val="24"/>
          <w:szCs w:val="24"/>
        </w:rPr>
        <w:t>We had tea at five o'clock. We put on paper hats. We ate sandwiches,chicken, sausages, crisps and cakes.There was a big birthday cake. It had ten candles. Tom's Mum lit the candles, and we sang "Happy Birthday'. Then Tom blew out the candles, and his Mum cut the cake.</w:t>
      </w:r>
    </w:p>
    <w:p>
      <w:pPr>
        <w:pStyle w:val="Normal"/>
        <w:ind w:firstLine="420"/>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Where's your Dad?' I asked Tom.</w:t>
      </w:r>
    </w:p>
    <w:p>
      <w:pPr>
        <w:pStyle w:val="Normal"/>
        <w:ind w:firstLine="420"/>
        <w:rPr/>
      </w:pPr>
      <w:r>
        <w:rPr>
          <w:rFonts w:eastAsia="微软雅黑" w:cs="Times New Roman" w:ascii="微软雅黑" w:hAnsi="微软雅黑"/>
          <w:color w:val="000000"/>
          <w:sz w:val="24"/>
          <w:szCs w:val="24"/>
        </w:rPr>
        <w:t>‘</w:t>
      </w:r>
      <w:r>
        <w:rPr>
          <w:rFonts w:eastAsia="微软雅黑" w:cs="Times New Roman" w:ascii="微软雅黑" w:hAnsi="微软雅黑"/>
          <w:color w:val="000000"/>
          <w:sz w:val="24"/>
          <w:szCs w:val="24"/>
        </w:rPr>
        <w:t>He's at the hospital,' said Tom. 'He's a doctor. He's always very busy. But he's going to come home at six O'clock. You're going to see him. You're going to say, ‘He's enormous!’I laughed. Tom was the smallest boy at the party. ‘My Dad is bigger than your Dad’, I sai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My Dad came to the party. Tony's Dad came, too. My Dad was bigger than Tony's Da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My Dad's the biggest!' I said.</w:t>
      </w:r>
    </w:p>
    <w:p>
      <w:pPr>
        <w:pStyle w:val="Normal"/>
        <w:ind w:firstLine="420"/>
        <w:rPr/>
      </w:pPr>
      <w:r>
        <w:rPr>
          <w:rFonts w:eastAsia="微软雅黑" w:cs="Times New Roman" w:ascii="微软雅黑" w:hAnsi="微软雅黑"/>
          <w:color w:val="000000"/>
          <w:sz w:val="24"/>
          <w:szCs w:val="24"/>
        </w:rPr>
        <w:t>Then at six o'clock the door opened, and an enormous man came in.He was as tall as a tree. He picked Tom up, and said,'Hello, son!'It was Tom's Dad.</w:t>
      </w:r>
    </w:p>
    <w:p>
      <w:pPr>
        <w:pStyle w:val="Normal"/>
        <w:ind w:firstLine="420"/>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He's enormous!' I said. 'He's a giant!' Tom laughed.'My Dad's the biggest!' he said.</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iants</w:t>
      </w:r>
    </w:p>
    <w:p>
      <w:pPr>
        <w:pStyle w:val="Normal"/>
        <w:rPr/>
      </w:pPr>
      <w:r>
        <w:rPr>
          <w:rFonts w:eastAsia="微软雅黑" w:cs="Times New Roman" w:ascii="微软雅黑" w:hAnsi="微软雅黑"/>
          <w:color w:val="000000"/>
          <w:sz w:val="24"/>
          <w:szCs w:val="24"/>
        </w:rPr>
        <w:t>Robert Pershing Wadlow lived in the United States. He was two metres 72 centimetres tall. He died in 1940. He was 22 years ol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tallest woman in the world lived in China. Her name was Zeng Jinlian. She was two metres 47 centimetres tall. She died in 1982. She was 18 years ol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This was the biggest dinosaur in the world. It was 30 metres long and 16 metres 50 centimetres tall. Don't be afraid - this dinosaur died 150 million years ago!</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is is a blue whale. It is the biggest animal in the world now. Some blue whales are 33 metres long.</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The biggest tree in the world is a giant redwood tree in the United States. It is called General Sherman. It is 83 metres 30 centimetres tall. It is between two and three thousand years old. Its trunk is very big.</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The tallest tree in the world is also in the United States. It is called Harry Cole. It is 113 metres tall. Its trunk is thinner than General Sherman's trunk.</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Do you like hamburgers? In 1985 a cook in South Africa made the biggest hamburger in the world. It was 7 metres 10 centimetres wide.Fifteen thousand people ate the hamburger.</w:t>
      </w:r>
    </w:p>
    <w:p>
      <w:pPr>
        <w:pStyle w:val="Normal"/>
        <w:rPr/>
      </w:pPr>
      <w:r>
        <w:rPr>
          <w:rFonts w:eastAsia="微软雅黑" w:cs="Times New Roman" w:ascii="微软雅黑" w:hAnsi="微软雅黑"/>
          <w:color w:val="000000"/>
          <w:sz w:val="24"/>
          <w:szCs w:val="24"/>
        </w:rPr>
        <w:t>The tallest birthday cake in the world was 23 metres 68 centimetres tall. Mrs Milasari made it in 1989.</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One of the tallest office buildings in the world is the Sears Tower in Chicago, in the United States. It is 475 metres 60 centimetres high. It has 16 thousand windows. Every day 16,700 people go to work inside it!</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longest car in the world is 21 metres 93 centimetres long. It has 18 wheels. It has a swimming pool and a bar. It has a television, telephones and seats for 20 people.</w:t>
      </w:r>
    </w:p>
    <w:p>
      <w:pPr>
        <w:pStyle w:val="Normal"/>
        <w:rPr/>
      </w:pPr>
      <w:r>
        <w:rPr>
          <w:rFonts w:eastAsia="微软雅黑" w:cs="Times New Roman" w:ascii="微软雅黑" w:hAnsi="微软雅黑"/>
          <w:color w:val="000000"/>
          <w:sz w:val="24"/>
          <w:szCs w:val="24"/>
        </w:rPr>
        <w:t>The longest boat in the world is called the Norway. It is 315 metres 66 centimetres long. You can play football on the deck of the Norw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ascii="微软雅黑" w:hAnsi="微软雅黑" w:cs="Times New Roman" w:eastAsia="微软雅黑"/>
          <w:color w:val="000000"/>
          <w:sz w:val="24"/>
          <w:szCs w:val="24"/>
        </w:rPr>
        <w:t>风中奇缘</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hapter One: The Sailing Ship</w:t>
      </w:r>
    </w:p>
    <w:p>
      <w:pPr>
        <w:pStyle w:val="Normal"/>
        <w:rPr/>
      </w:pPr>
      <w:r>
        <w:rPr>
          <w:rFonts w:eastAsia="微软雅黑" w:cs="Times New Roman" w:ascii="微软雅黑" w:hAnsi="微软雅黑"/>
          <w:color w:val="000000"/>
          <w:sz w:val="24"/>
          <w:szCs w:val="24"/>
        </w:rPr>
        <w:t>May was a beautiful month in the land of the Algonquin Indians. There were tall trees and colorful flowers everywhere. The sky and the sea were deep blu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ocahontas was the favorite① daughter of Chief Powhatan. She was an Indian princess. Chief Powhatan was a powerful chief of the Algonquin tribe.</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Pocahontas was eleven years old. She was a lovely young girl with black hair and dark eyes. She wore a buckskin dress② and moccasins③. She had a</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feather④ in her hair. Pocahontas was always happy. She ran in the forest and danced in the fields. She sat on the hill and looked at the blue sea.</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On May 6, 1607, Pocahontas sat on the hill and she saw something strange in the bay. It was a big sailing ship! She was very surprised. The sailing ship was something new. It had big white sails and flags. She looked at it for a long time. Where did it come from? Why was it there? She was very excite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Pocahontas ran to her village to tell her father and brother the news. "Father, father!" she said. "There's a big sailing ship in the bay! It has white sails and colored flags!"</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Her father, Chief Powhatan, was outside his longhouse. He was a tall man, with long black hair. He wore the feathers of an Indian chief on his head. He listened to the news, but he was not happy.</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white men are here," Powhatan said sadly. "This is bad news for our people. There is no peace with the white men here."</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Nantaquas was Pocahontas' brother. He was eighteen years old. He was a strong Indian warrior①.</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favorite</w:t>
      </w:r>
      <w:r>
        <w:rPr>
          <w:rFonts w:ascii="微软雅黑" w:hAnsi="微软雅黑" w:cs="Times New Roman" w:eastAsia="微软雅黑"/>
          <w:color w:val="000000"/>
          <w:sz w:val="24"/>
          <w:szCs w:val="24"/>
        </w:rPr>
        <w:t>：最喜爱的。</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buckskin dress</w:t>
      </w:r>
      <w:r>
        <w:rPr>
          <w:rFonts w:ascii="微软雅黑" w:hAnsi="微软雅黑" w:cs="Times New Roman" w:eastAsia="微软雅黑"/>
          <w:color w:val="000000"/>
          <w:sz w:val="24"/>
          <w:szCs w:val="24"/>
        </w:rPr>
        <w:t>：衣服。</w:t>
      </w:r>
    </w:p>
    <w:p>
      <w:pPr>
        <w:pStyle w:val="Normal"/>
        <w:rPr/>
      </w:pPr>
      <w:r>
        <w:rPr>
          <w:rFonts w:eastAsia="微软雅黑" w:cs="Times New Roman" w:ascii="微软雅黑" w:hAnsi="微软雅黑"/>
          <w:color w:val="000000"/>
          <w:sz w:val="24"/>
          <w:szCs w:val="24"/>
        </w:rPr>
        <w:t>moccasins</w:t>
      </w:r>
      <w:r>
        <w:rPr>
          <w:rFonts w:ascii="微软雅黑" w:hAnsi="微软雅黑" w:cs="Times New Roman" w:eastAsia="微软雅黑"/>
          <w:color w:val="000000"/>
          <w:sz w:val="24"/>
          <w:szCs w:val="24"/>
        </w:rPr>
        <w:t>：</w:t>
      </w:r>
      <w:r>
        <w:rPr>
          <w:rFonts w:ascii="微软雅黑" w:hAnsi="微软雅黑" w:cs="Times New Roman" w:eastAsia="微软雅黑"/>
          <w:color w:val="000000"/>
          <w:sz w:val="24"/>
          <w:szCs w:val="24"/>
        </w:rPr>
        <w:t>软皮平底</w:t>
      </w:r>
      <w:r>
        <w:rPr>
          <w:rFonts w:ascii="微软雅黑" w:hAnsi="微软雅黑" w:cs="Times New Roman" w:eastAsia="微软雅黑"/>
          <w:color w:val="000000"/>
          <w:sz w:val="24"/>
          <w:szCs w:val="24"/>
        </w:rPr>
        <w:t>鞋</w:t>
      </w:r>
      <w:r>
        <w:rPr>
          <w:rFonts w:ascii="微软雅黑" w:hAnsi="微软雅黑" w:cs="Times New Roman" w:eastAsia="微软雅黑"/>
          <w:color w:val="000000"/>
          <w:sz w:val="24"/>
          <w:szCs w:val="24"/>
        </w:rPr>
        <w:t>（印第安人穿的）</w:t>
      </w:r>
      <w:r>
        <w:rPr>
          <w:rFonts w:ascii="微软雅黑" w:hAnsi="微软雅黑" w:cs="Times New Roman" w:eastAsia="微软雅黑"/>
          <w:color w:val="000000"/>
          <w:sz w:val="24"/>
          <w:szCs w:val="24"/>
        </w:rPr>
        <w:t>。</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feather</w:t>
      </w:r>
      <w:r>
        <w:rPr>
          <w:rFonts w:ascii="微软雅黑" w:hAnsi="微软雅黑" w:cs="Times New Roman" w:eastAsia="微软雅黑"/>
          <w:color w:val="000000"/>
          <w:sz w:val="24"/>
          <w:szCs w:val="24"/>
        </w:rPr>
        <w:t>：羽毛。</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He looked at his sister and said, "In the past the white people killed the Indians. They want to take our lan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Oh, Nantaquas, let's go to see the white people. Let's go to see their big ship!" said Pocahontas.</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You can go to see them, but don't go near the ship. Stay far away! Be careful!" said Powhatan. "Remember, Pocahontas, white men are dangerous."</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Nantaquas and Pocahontas went to the river. There were many canoes near the river. They got into a small canoe. Then Nantaquas paddled② down the river to the bay. In the bay they saw the big sailing ship. There was a tall,white man on the ship. He smiled at them. There were other white men too.</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y all looked at the small canoe and at the two Indians. Pocahontas smiled at the white man. "Let's go to the ship," she said.</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No," said Nantaquas. "It's dangerous. We don't know who these white men are. We can look and then go home. We must obey our father."</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white man on the ship smiled again. "Look, Nantaquas," said Pocahontas, "that man has red hair and white skin! He's smiling at us. Look at his clothes! They are strange."</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Nantaquas turned the canoe and paddled up the river. When they arrived home, Nantaquas said, "I saw a big sailing ship. There were many white men on the ship." Powhatan talked to his medicine men③ and tribe advisers④.</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They all sat inside the longhouse for a long time. He said, "White men bring us problems. They have a strange magic. They carry thunder sticks① to kill our people. They want to take our land, our lakes, our rivers and our forests. They can stay for a short time but they cannot stay here forever. Let's watch them and see what they do!"</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arrior</w:t>
      </w:r>
      <w:r>
        <w:rPr>
          <w:rFonts w:ascii="微软雅黑" w:hAnsi="微软雅黑" w:cs="Times New Roman" w:eastAsia="微软雅黑"/>
          <w:color w:val="000000"/>
          <w:sz w:val="24"/>
          <w:szCs w:val="24"/>
        </w:rPr>
        <w:t>：武士。</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addled</w:t>
      </w:r>
      <w:r>
        <w:rPr>
          <w:rFonts w:ascii="微软雅黑" w:hAnsi="微软雅黑" w:cs="Times New Roman" w:eastAsia="微软雅黑"/>
          <w:color w:val="000000"/>
          <w:sz w:val="24"/>
          <w:szCs w:val="24"/>
        </w:rPr>
        <w:t>：划船。</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medicine men</w:t>
      </w:r>
      <w:r>
        <w:rPr>
          <w:rFonts w:ascii="微软雅黑" w:hAnsi="微软雅黑" w:cs="Times New Roman" w:eastAsia="微软雅黑"/>
          <w:color w:val="000000"/>
          <w:sz w:val="24"/>
          <w:szCs w:val="24"/>
        </w:rPr>
        <w:t>：医师。</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ribe advisers</w:t>
      </w:r>
      <w:r>
        <w:rPr>
          <w:rFonts w:ascii="微软雅黑" w:hAnsi="微软雅黑" w:cs="Times New Roman" w:eastAsia="微软雅黑"/>
          <w:color w:val="000000"/>
          <w:sz w:val="24"/>
          <w:szCs w:val="24"/>
        </w:rPr>
        <w:t>：部落长老。</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under sticks</w:t>
      </w:r>
      <w:r>
        <w:rPr>
          <w:rFonts w:ascii="微软雅黑" w:hAnsi="微软雅黑" w:cs="Times New Roman" w:eastAsia="微软雅黑"/>
          <w:color w:val="000000"/>
          <w:sz w:val="24"/>
          <w:szCs w:val="24"/>
        </w:rPr>
        <w:t>：火枪。</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hapter Two: Pocahontas meets John Smith</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Captain John Smith and his men were happy to be in Chesapeake Bay.They</w:t>
      </w:r>
      <w:r>
        <w:rPr>
          <w:rFonts w:eastAsia="微软雅黑" w:cs="Times New Roman" w:ascii="微软雅黑" w:hAnsi="微软雅黑"/>
          <w:color w:val="000000"/>
          <w:sz w:val="24"/>
          <w:szCs w:val="24"/>
        </w:rPr>
        <w:t xml:space="preserve"> </w:t>
      </w:r>
      <w:r>
        <w:rPr>
          <w:rFonts w:eastAsia="微软雅黑" w:cs="Times New Roman" w:ascii="微软雅黑" w:hAnsi="微软雅黑"/>
          <w:color w:val="000000"/>
          <w:sz w:val="24"/>
          <w:szCs w:val="24"/>
        </w:rPr>
        <w:t>wanted to establish① a small settlement② there.Captain Smith called the big river the James River, after King James I of Britain. On May 13, 1607, he established the small settlement called Jamestown. Jamestown was on the James River. In Jamestown the settlers built some huts③, a storehouse④ and a church.</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There were about 100 men in Jamestown in 1607. Most of them were English gentlemen. They came to the New World to find gold and riches.They did not want to be farmers. John Smith was angry with them. He said,"You must all plant crops⑤, hunt and fish. You must not be laz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In Jamestown there was little food. One day Captain Smith and his men went into the forest to look for food. They walked for a long time. Then they met a big group of Indians. The Indians attacked them with their bows and arrows. They killed one of Smith's men. John Smith and his men killed two Indians. Then the Indians captured⑥ John Smith and took him aw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After a long walk, John Smith stood in front of Chief Powhatan and his tribe. Everyone was silent. Pocahontas stood next to her father. She looked at John Smith. He was very tall. She looked at his red hair, his blue eyes and his white skin. He was very different from the Indian men. John Smith spoke to the Indians in sign language⑦ and a few Indian word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establish</w:t>
      </w:r>
      <w:r>
        <w:rPr>
          <w:rFonts w:ascii="微软雅黑" w:hAnsi="微软雅黑" w:cs="Times New Roman" w:eastAsia="微软雅黑"/>
          <w:color w:val="000000"/>
          <w:sz w:val="24"/>
          <w:szCs w:val="24"/>
        </w:rPr>
        <w:t>：建立。</w:t>
      </w:r>
    </w:p>
    <w:p>
      <w:pPr>
        <w:pStyle w:val="Normal"/>
        <w:rPr/>
      </w:pPr>
      <w:r>
        <w:rPr>
          <w:rFonts w:eastAsia="微软雅黑" w:cs="Times New Roman" w:ascii="微软雅黑" w:hAnsi="微软雅黑"/>
          <w:color w:val="000000"/>
          <w:sz w:val="24"/>
          <w:szCs w:val="24"/>
        </w:rPr>
        <w:t>settlement</w:t>
      </w:r>
      <w:r>
        <w:rPr>
          <w:rFonts w:ascii="微软雅黑" w:hAnsi="微软雅黑" w:cs="Times New Roman" w:eastAsia="微软雅黑"/>
          <w:color w:val="000000"/>
          <w:sz w:val="24"/>
          <w:szCs w:val="24"/>
        </w:rPr>
        <w:t>：居民点。</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huts</w:t>
      </w:r>
      <w:r>
        <w:rPr>
          <w:rFonts w:ascii="微软雅黑" w:hAnsi="微软雅黑" w:cs="Times New Roman" w:eastAsia="微软雅黑"/>
          <w:color w:val="000000"/>
          <w:sz w:val="24"/>
          <w:szCs w:val="24"/>
        </w:rPr>
        <w:t>：小屋，棚屋。</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storehouse: </w:t>
      </w:r>
      <w:r>
        <w:rPr>
          <w:rFonts w:ascii="微软雅黑" w:hAnsi="微软雅黑" w:cs="Times New Roman" w:eastAsia="微软雅黑"/>
          <w:color w:val="000000"/>
          <w:sz w:val="24"/>
          <w:szCs w:val="24"/>
        </w:rPr>
        <w:t>仓库。</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plant crops: </w:t>
      </w:r>
      <w:r>
        <w:rPr>
          <w:rFonts w:ascii="微软雅黑" w:hAnsi="微软雅黑" w:cs="Times New Roman" w:eastAsia="微软雅黑"/>
          <w:color w:val="000000"/>
          <w:sz w:val="24"/>
          <w:szCs w:val="24"/>
        </w:rPr>
        <w:t>种植粮食。</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apture</w:t>
      </w:r>
      <w:r>
        <w:rPr>
          <w:rFonts w:ascii="微软雅黑" w:hAnsi="微软雅黑" w:cs="Times New Roman" w:eastAsia="微软雅黑"/>
          <w:color w:val="000000"/>
          <w:sz w:val="24"/>
          <w:szCs w:val="24"/>
        </w:rPr>
        <w:t>：捕获。</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sign language</w:t>
      </w:r>
      <w:r>
        <w:rPr>
          <w:rFonts w:ascii="微软雅黑" w:hAnsi="微软雅黑" w:cs="Times New Roman" w:eastAsia="微软雅黑"/>
          <w:color w:val="000000"/>
          <w:sz w:val="24"/>
          <w:szCs w:val="24"/>
        </w:rPr>
        <w:t>：手语。</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Great chief, I am a friend. My men and I want to live in peace with you."Powhatan and his medicine men did not like him.John Smith gave a compass① to the great chief. Powhatan looked at it. He turned it around in his hand. Why did the needle always point in the same direction? He tried to touch the needle② but a piece of ice was in front of it! The ice wasn't cold. It didn't melt! Powhatan thought it was magic. All the Indians of the tribe looked at the compass. They were surprised at the white man's magic.</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ocahontas liked John Smith and his magic, but her father didn't like him.</w:t>
      </w:r>
    </w:p>
    <w:p>
      <w:pPr>
        <w:pStyle w:val="Normal"/>
        <w:rPr/>
      </w:pPr>
      <w:r>
        <w:rPr>
          <w:rFonts w:eastAsia="微软雅黑" w:cs="Times New Roman" w:ascii="微软雅黑" w:hAnsi="微软雅黑"/>
          <w:color w:val="000000"/>
          <w:sz w:val="24"/>
          <w:szCs w:val="24"/>
        </w:rPr>
        <w:t>That afternoon John Smith and his men killed two Indians. Chief Powhatan and his tribe were very angry. Now John Smith must di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wo Indian warriors pushed Captain Smith to the ground. They put his</w:t>
      </w:r>
    </w:p>
    <w:p>
      <w:pPr>
        <w:pStyle w:val="Normal"/>
        <w:rPr/>
      </w:pPr>
      <w:r>
        <w:rPr>
          <w:rFonts w:eastAsia="微软雅黑" w:cs="Times New Roman" w:ascii="微软雅黑" w:hAnsi="微软雅黑"/>
          <w:color w:val="000000"/>
          <w:sz w:val="24"/>
          <w:szCs w:val="24"/>
        </w:rPr>
        <w:t>head on a very big stone. Then the Indians picked up③ another big stone.They wanted to kill John Smith! When Pocahontas saw this, she said, "No,father. Please don't kill him. He isn't a bad man."</w:t>
      </w:r>
    </w:p>
    <w:p>
      <w:pPr>
        <w:pStyle w:val="Normal"/>
        <w:rPr/>
      </w:pPr>
      <w:r>
        <w:rPr>
          <w:rFonts w:eastAsia="微软雅黑" w:cs="Times New Roman" w:ascii="微软雅黑" w:hAnsi="微软雅黑"/>
          <w:color w:val="000000"/>
          <w:sz w:val="24"/>
          <w:szCs w:val="24"/>
        </w:rPr>
        <w:t>Powhatan said, "No! He and his men killed two Indians. He must di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two Indians were ready to kill Captain Smith. One Indian raised his han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No!" said Pocahontas. She jumped forward and put her head above Captain Smith's head. "Please father, he must not die! Save him!" said Pocahonta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 xml:space="preserve">Powhatan looked at his favorite daughter. He immediately told the two Indians to stop. Everyone was surprised at Pocahontas' courag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ompass</w:t>
      </w:r>
      <w:r>
        <w:rPr>
          <w:rFonts w:ascii="微软雅黑" w:hAnsi="微软雅黑" w:cs="Times New Roman" w:eastAsia="微软雅黑"/>
          <w:color w:val="000000"/>
          <w:sz w:val="24"/>
          <w:szCs w:val="24"/>
        </w:rPr>
        <w:t>：指南针。</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needle</w:t>
      </w:r>
      <w:r>
        <w:rPr>
          <w:rFonts w:ascii="微软雅黑" w:hAnsi="微软雅黑" w:cs="Times New Roman" w:eastAsia="微软雅黑"/>
          <w:color w:val="000000"/>
          <w:sz w:val="24"/>
          <w:szCs w:val="24"/>
        </w:rPr>
        <w:t>：指针。</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ick up</w:t>
      </w:r>
      <w:r>
        <w:rPr>
          <w:rFonts w:ascii="微软雅黑" w:hAnsi="微软雅黑" w:cs="Times New Roman" w:eastAsia="微软雅黑"/>
          <w:color w:val="000000"/>
          <w:sz w:val="24"/>
          <w:szCs w:val="24"/>
        </w:rPr>
        <w:t>：举起。</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ocahontas saved John Smith's life.</w:t>
      </w:r>
    </w:p>
    <w:p>
      <w:pPr>
        <w:pStyle w:val="Normal"/>
        <w:rPr/>
      </w:pPr>
      <w:r>
        <w:rPr>
          <w:rFonts w:eastAsia="微软雅黑" w:cs="Times New Roman" w:ascii="微软雅黑" w:hAnsi="微软雅黑"/>
          <w:color w:val="000000"/>
          <w:sz w:val="24"/>
          <w:szCs w:val="24"/>
        </w:rPr>
        <w:t>After this Pocahontas and John Smith became great friends. John Smith taught her English and she taught him the Indian language. He gave her beautiful beads and trinkets. He told her about London and its enormous buildings. Pocahontas listened to Smith's storie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King of England is called King James I. He lives in a beautiful palace in London," said John Smith.</w:t>
      </w:r>
    </w:p>
    <w:p>
      <w:pPr>
        <w:pStyle w:val="Normal"/>
        <w:rPr/>
      </w:pPr>
      <w:r>
        <w:rPr>
          <w:rFonts w:eastAsia="微软雅黑" w:cs="Times New Roman" w:ascii="微软雅黑" w:hAnsi="微软雅黑"/>
          <w:color w:val="000000"/>
          <w:sz w:val="24"/>
          <w:szCs w:val="24"/>
        </w:rPr>
        <w:t>"Is he your chief?" asked Pocahontas. "Yes, he's our leader," said John Smith.</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hat do the English ladies wear?" asked Pocahonta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y wear long, colorful dresses, shoes and hats. They also wear jewel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Are the English ladies beautiful?" Pocahontas aske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Some are beautiful and some aren't!" said John Smith.</w:t>
      </w:r>
    </w:p>
    <w:p>
      <w:pPr>
        <w:pStyle w:val="Normal"/>
        <w:rPr/>
      </w:pPr>
      <w:r>
        <w:rPr>
          <w:rFonts w:eastAsia="微软雅黑" w:cs="Times New Roman" w:ascii="微软雅黑" w:hAnsi="微软雅黑"/>
          <w:color w:val="000000"/>
          <w:sz w:val="24"/>
          <w:szCs w:val="24"/>
        </w:rPr>
        <w:t>Pocahontas laughed and listened. She dreamed about Londo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hapter Three: Winter in Jamestow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hot summer passed and the cool autumn arrived. The Jamestown settlers had little food to eat. Many settlers were ill and weak. They needed help.</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When winter arrived there was no food. Pocahontas helped the Jamestown settlers. She asked her father for corn, meat and other food. Pocahontas and other Indians brought the food to Jamestown in big baskets①. The courageous Indian princess helped the settlers to live during the cold wint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Ships came to Jamestown from England. Powhatan was not happy about this. More white men came to the New World. Powhatan was afraid of them. He was afraid of the futur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One winter day Powhatan sent an Indian messenger to Jamestown. He had a message for Captain Smith. "My chief Powhatan wants to speak to you. Follow me." John Smith followed the messenger to Powhatan's villag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whatan was in his longhouse. John Smith sat next to him. "We have no more food to give to your people. You must all leave this land now," said Powhata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Why must we leave?" asked John Smith.</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two men talked for a long time. At midnight Powhatan said," It is very late. You can sleep in the small cabin near the riv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Captain Smith accepted the invitation. He went to sleep in the small cabin.During the night, John Smith heard someone at the door. He got up,opened the door and saw Pocahontas. "What a surprise to see you,Pocahontas! Please come i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Oh, Captain Smith, your life is in danger. My father and the medicine men want to kill you tonight! They don't want white people to stay here. You must run away now."</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Dear princess, you are saving my life again. How can I thank you? What can I give you?" asked Captain Smith.</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Run away now! Save yourself!" Pocahontas touched his hand and ran away. John Smith ran out of the cabin. He walked to Jamestown in the middle of the night. When he arrived in Jamestown, he told the settlers that Pocahontas saved his life again. After this adventure, Captain Smith returned to Englan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In Pocahontas' village everyone thought that Captain Smith was dead. Everyone said that he was killed by a gunpowder① explosion②.</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gunpowder</w:t>
      </w:r>
      <w:r>
        <w:rPr>
          <w:rFonts w:ascii="微软雅黑" w:hAnsi="微软雅黑" w:cs="Times New Roman" w:eastAsia="微软雅黑"/>
          <w:color w:val="000000"/>
          <w:sz w:val="24"/>
          <w:szCs w:val="24"/>
        </w:rPr>
        <w:t>：火药。</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explosion</w:t>
      </w:r>
      <w:r>
        <w:rPr>
          <w:rFonts w:ascii="微软雅黑" w:hAnsi="微软雅黑" w:cs="Times New Roman" w:eastAsia="微软雅黑"/>
          <w:color w:val="000000"/>
          <w:sz w:val="24"/>
          <w:szCs w:val="24"/>
        </w:rPr>
        <w:t>：爆炸。</w:t>
      </w:r>
    </w:p>
    <w:p>
      <w:pPr>
        <w:pStyle w:val="Normal"/>
        <w:rPr>
          <w:rFonts w:cs="Times New Roman"/>
        </w:rPr>
      </w:pPr>
      <w:r>
        <w:rPr>
          <w:rFonts w:eastAsia="微软雅黑" w:cs="微软雅黑" w:ascii="微软雅黑" w:hAnsi="微软雅黑"/>
          <w:color w:val="000000"/>
          <w:sz w:val="24"/>
          <w:szCs w:val="24"/>
        </w:rPr>
        <w:t xml:space="preserve"> </w:t>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hapter Four: Chief Powhatan declares Wa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More and more white settlers came to Jamestown. Jamestown was part of the Virginia Colony. Chief Powhatan was angry. He declared war on the little colony. There was a lot of fighting.</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was 17 years old. Powhatan wanted to protect his favorite daughter. He sent her to live with the Potomac trib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he Potomac Indians were friends of the white people. Pocahontas was safe with them.</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owhatan said to Pocahontas, "You must stay with the Potomac Indians.You must not go to Jamestown. We are at war with Jamestow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Yes fath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liked her life with the Potomacs. Chief Japazaws was the head of the Potomac tribe. His wife was Pocahontas' friend, Chief Japazaws and his wife were friends of Captain Samuel Argall. Captain Argall was an English explorer. He lived in Jamestow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One day Captain Argall went to visit Chief Japazaws. When he saw Pocahontas he said to the chief, "Come to see my ship! I want to show you a lot of interesting things. We can eat on the ship."</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You are very kind," said Pocahontas. "I want to see an English ship."</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Chief Japazaws and his wife wanted to see the ship too.Captain Argall took Pocahontas, Chief Japazaws and his wife to the big sailing ship. They looked around the big ship. They saw the tall masts① and the white sails. Then they ate delicious food.</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ocahontas was very happy and said, "Thank you for a wonderful day, Captain Argall."</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masts</w:t>
      </w:r>
      <w:r>
        <w:rPr>
          <w:rFonts w:ascii="微软雅黑" w:hAnsi="微软雅黑" w:cs="Times New Roman" w:eastAsia="微软雅黑"/>
          <w:color w:val="000000"/>
          <w:sz w:val="24"/>
          <w:szCs w:val="24"/>
        </w:rPr>
        <w:t>：船桅，桅杆。</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At sunset① Chief Japazaws and his wife left the ship in a canoe. But Pocahontas did not leave. She was Captain Argall's prisoner! He tricked②h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Why can't I go with my friends?" asked Pocahontas. She looked at the canoe and saw her friends. Chief Japazaws' wife had a new copper kettle③ and a basket full of colored beads. Chief Japazaws and his wife helped Captain Argall capture Pocahontas. The copper kettle and the colored beads were their payment④.</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cried. She had no true friends. She asked, "What is happening? Why am I a prisoner?" Captain Argall said, "I don't want to hurt you, Pocahontas. I want to take you to Jamestown and keep you there. When your father returns the weapons he took from us, I can free you. Then you can return home. Your father loves you. He must return the weapon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was a prisoner but she was not afraid of Captain Argall. She was not afraid of the white peopl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Captain Argall took her to Jamestown. Everyone in Jamestown liked Pocahontas. They remembered that she saved Captain Smith's life twice. They also remembered that she brought them food during the long winter. Everyone in Jamestown was kind and friendly. The women gave her English clothes to wear. Pocahontas was a beautiful young woman. She learned English manners⑤ and customs⑥. She made many friend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became a Christian and her Christian name was Rebecca. Powhatan did not return the weapons. He sent some corn and some broken</w:t>
      </w:r>
    </w:p>
    <w:p>
      <w:pPr>
        <w:pStyle w:val="Normal"/>
        <w:rPr>
          <w:rFonts w:cs="Times New Roman"/>
        </w:rPr>
      </w:pPr>
      <w:r>
        <w:rPr>
          <w:rFonts w:eastAsia="微软雅黑" w:cs="微软雅黑" w:ascii="微软雅黑" w:hAnsi="微软雅黑"/>
          <w:color w:val="000000"/>
          <w:sz w:val="24"/>
          <w:szCs w:val="24"/>
        </w:rPr>
        <w:t xml:space="preserve"> </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sunset</w:t>
      </w:r>
      <w:r>
        <w:rPr>
          <w:rFonts w:ascii="微软雅黑" w:hAnsi="微软雅黑" w:cs="Times New Roman" w:eastAsia="微软雅黑"/>
          <w:color w:val="000000"/>
          <w:sz w:val="24"/>
          <w:szCs w:val="24"/>
        </w:rPr>
        <w:t>：日落。</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tricked</w:t>
      </w:r>
      <w:r>
        <w:rPr>
          <w:rFonts w:ascii="微软雅黑" w:hAnsi="微软雅黑" w:cs="Times New Roman" w:eastAsia="微软雅黑"/>
          <w:color w:val="000000"/>
          <w:sz w:val="24"/>
          <w:szCs w:val="24"/>
        </w:rPr>
        <w:t>：欺骗。</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opper kettle</w:t>
      </w:r>
      <w:r>
        <w:rPr>
          <w:rFonts w:ascii="微软雅黑" w:hAnsi="微软雅黑" w:cs="Times New Roman" w:eastAsia="微软雅黑"/>
          <w:color w:val="000000"/>
          <w:sz w:val="24"/>
          <w:szCs w:val="24"/>
        </w:rPr>
        <w:t>：茶壶。</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payment</w:t>
      </w:r>
      <w:r>
        <w:rPr>
          <w:rFonts w:ascii="微软雅黑" w:hAnsi="微软雅黑" w:cs="Times New Roman" w:eastAsia="微软雅黑"/>
          <w:color w:val="000000"/>
          <w:sz w:val="24"/>
          <w:szCs w:val="24"/>
        </w:rPr>
        <w:t>：报酬。</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manners: </w:t>
      </w:r>
      <w:r>
        <w:rPr>
          <w:rFonts w:ascii="微软雅黑" w:hAnsi="微软雅黑" w:cs="Times New Roman" w:eastAsia="微软雅黑"/>
          <w:color w:val="000000"/>
          <w:sz w:val="24"/>
          <w:szCs w:val="24"/>
        </w:rPr>
        <w:t>礼仪。</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 xml:space="preserve">customs: </w:t>
      </w:r>
      <w:r>
        <w:rPr>
          <w:rFonts w:ascii="微软雅黑" w:hAnsi="微软雅黑" w:cs="Times New Roman" w:eastAsia="微软雅黑"/>
          <w:color w:val="000000"/>
          <w:sz w:val="24"/>
          <w:szCs w:val="24"/>
        </w:rPr>
        <w:t>习俗。</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weapons. The war continued. Captain Argall was furious because his plan did not work. He kept Pocahontas in Jamestown. She was his prisoner, but she was not unhappy. She liked Jamestown because she learned new things every d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Chapter Five: Pocahontas falls in Love</w:t>
      </w:r>
    </w:p>
    <w:p>
      <w:pPr>
        <w:pStyle w:val="Normal"/>
        <w:rPr/>
      </w:pPr>
      <w:r>
        <w:rPr>
          <w:rFonts w:eastAsia="微软雅黑" w:cs="Times New Roman" w:ascii="微软雅黑" w:hAnsi="微软雅黑"/>
          <w:color w:val="000000"/>
          <w:sz w:val="24"/>
          <w:szCs w:val="24"/>
        </w:rPr>
        <w:t>After many months, Pocahontas met John Rolfe. He was a young tobacco farmer. John Rolfe was very kind to her. She loved him and he loved her.They were very happy togeth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John Rolfe wanted to marry Pocahontas. But Pocahontas wanted to speak to her father first.</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One day Pocahontas and John Rolfe went to visit Powhatan. The great chief was pleased to see his daughter.</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Father, this is John Rolfe. I met him in Jamestown. He is a very kind person. I love him and I'm going to marry him."</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You are a young woman now, Pocahontas. It is time for you to marry the man you love." Powhatan embraced① his daughter and Joh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Great chief, I love your daughter and I want to take care of her," said John Rolf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In April 1614, Pocahontas married John Rolfe in the Anglican Church. She was the first American Indian to marry a white man. Pocahontas wore a beautiful white dress. She had flowers in her hair. She and John Rolfe laughed and danced on this special day. All the people in Jamestown celebrated the marriage. There were great festivities② with music and dancing. Nantaquas and many other Indians came to celebrate. At the wedding③ meal there were white men and Indians. They were all good friends. They sat around a long table. There were all types of good food to eat. Pocahontas' marriage brought peace to the Virginia Colony. The colony began to grow.</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①</w:t>
      </w:r>
      <w:r>
        <w:rPr>
          <w:rFonts w:eastAsia="微软雅黑" w:cs="Times New Roman" w:ascii="微软雅黑" w:hAnsi="微软雅黑"/>
          <w:color w:val="000000"/>
          <w:sz w:val="24"/>
          <w:szCs w:val="24"/>
        </w:rPr>
        <w:t>embraced</w:t>
      </w:r>
      <w:r>
        <w:rPr>
          <w:rFonts w:ascii="微软雅黑" w:hAnsi="微软雅黑" w:cs="Times New Roman" w:eastAsia="微软雅黑"/>
          <w:color w:val="000000"/>
          <w:sz w:val="24"/>
          <w:szCs w:val="24"/>
        </w:rPr>
        <w:t>：拥抱。</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②</w:t>
      </w:r>
      <w:r>
        <w:rPr>
          <w:rFonts w:eastAsia="微软雅黑" w:cs="Times New Roman" w:ascii="微软雅黑" w:hAnsi="微软雅黑"/>
          <w:color w:val="000000"/>
          <w:sz w:val="24"/>
          <w:szCs w:val="24"/>
        </w:rPr>
        <w:t>festivities</w:t>
      </w:r>
      <w:r>
        <w:rPr>
          <w:rFonts w:ascii="微软雅黑" w:hAnsi="微软雅黑" w:cs="Times New Roman" w:eastAsia="微软雅黑"/>
          <w:color w:val="000000"/>
          <w:sz w:val="24"/>
          <w:szCs w:val="24"/>
        </w:rPr>
        <w:t>：庆祝活动。</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③</w:t>
      </w:r>
      <w:r>
        <w:rPr>
          <w:rFonts w:eastAsia="微软雅黑" w:cs="Times New Roman" w:ascii="微软雅黑" w:hAnsi="微软雅黑"/>
          <w:color w:val="000000"/>
          <w:sz w:val="24"/>
          <w:szCs w:val="24"/>
        </w:rPr>
        <w:t>wedding meal</w:t>
      </w:r>
      <w:r>
        <w:rPr>
          <w:rFonts w:ascii="微软雅黑" w:hAnsi="微软雅黑" w:cs="Times New Roman" w:eastAsia="微软雅黑"/>
          <w:color w:val="000000"/>
          <w:sz w:val="24"/>
          <w:szCs w:val="24"/>
        </w:rPr>
        <w:t>：婚宴。</w:t>
      </w:r>
    </w:p>
    <w:p>
      <w:pPr>
        <w:pStyle w:val="Normal"/>
        <w:rPr>
          <w:rFonts w:cs="Times New Roman"/>
        </w:rPr>
      </w:pPr>
      <w:r>
        <w:rPr>
          <w:rFonts w:eastAsia="微软雅黑" w:cs="微软雅黑" w:ascii="微软雅黑" w:hAnsi="微软雅黑"/>
          <w:color w:val="000000"/>
          <w:sz w:val="24"/>
          <w:szCs w:val="24"/>
        </w:rPr>
        <w:t xml:space="preserve"> </w:t>
      </w:r>
    </w:p>
    <w:p>
      <w:pPr>
        <w:pStyle w:val="Normal"/>
        <w:rPr/>
      </w:pPr>
      <w:r>
        <w:rPr>
          <w:rFonts w:eastAsia="微软雅黑" w:cs="Times New Roman" w:ascii="微软雅黑" w:hAnsi="微软雅黑"/>
          <w:color w:val="000000"/>
          <w:sz w:val="24"/>
          <w:szCs w:val="24"/>
        </w:rPr>
        <w:t>Soon after their marriage, Pocahontas and John went to London.Pocahontas was surprised to see many new things in England. In London she wore beautiful English clothes. Everyone wanted to meet her. She met the most important people of London. She even met King James I! Everyone loved the Indian princes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n London Pocahontas met John Smith again after many years! This was a wonderful surprise. They talked about their adventures in Jamestow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Pocahontas and John Rolfe had a son. They were very happy. They called him Thomas. After Thomas' birth, Pocahontas became very ill. She died in England in 1617, at the age of 21. This was a tragic① event. Many people mourned② her. They remembered the courageous Indian princess.</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Young Thomas was educated in Britain by his uncle Henry Rolfe. John Rolfe was heartbroken③. He didn't want to live in Britain. He returned to Virginia to grow tobacco. He became an important tobacco farmer. He had a very big tobacco plantation.</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When Thomas Rolfe was an adult, he left Britain. He went to America to visit his mother's land. He met his mother's tribe. He liked the New World and remained there.</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In 1788 the Virginia Colony became a state of the United States. There are still descendants④ of Thomas Rolfe, Pocahontas' son, in Virginia today.</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pPr>
      <w:r>
        <w:rPr>
          <w:rFonts w:eastAsia="微软雅黑" w:cs="Times New Roman" w:ascii="微软雅黑" w:hAnsi="微软雅黑"/>
          <w:color w:val="000000"/>
          <w:sz w:val="24"/>
          <w:szCs w:val="24"/>
        </w:rPr>
        <w:t>tragic</w:t>
      </w:r>
      <w:r>
        <w:rPr>
          <w:rFonts w:ascii="微软雅黑" w:hAnsi="微软雅黑" w:cs="Times New Roman" w:eastAsia="微软雅黑"/>
          <w:color w:val="000000"/>
          <w:sz w:val="24"/>
          <w:szCs w:val="24"/>
        </w:rPr>
        <w:t>：悲惨的。</w:t>
      </w:r>
      <w:r>
        <w:rPr>
          <w:rFonts w:ascii="微软雅黑" w:hAnsi="微软雅黑" w:cs="Times New Roman" w:eastAsia="微软雅黑"/>
          <w:color w:val="000000"/>
          <w:sz w:val="24"/>
          <w:szCs w:val="24"/>
        </w:rPr>
        <w:t xml:space="preserve">   </w:t>
      </w:r>
      <w:r>
        <w:rPr>
          <w:rFonts w:eastAsia="微软雅黑" w:cs="Times New Roman" w:ascii="微软雅黑" w:hAnsi="微软雅黑"/>
          <w:color w:val="000000"/>
          <w:sz w:val="24"/>
          <w:szCs w:val="24"/>
        </w:rPr>
        <w:t>heartbroken</w:t>
      </w:r>
      <w:r>
        <w:rPr>
          <w:rFonts w:ascii="微软雅黑" w:hAnsi="微软雅黑" w:cs="Times New Roman" w:eastAsia="微软雅黑"/>
          <w:color w:val="000000"/>
          <w:sz w:val="24"/>
          <w:szCs w:val="24"/>
        </w:rPr>
        <w:t>：极伤心的。</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t>mourned</w:t>
      </w:r>
      <w:r>
        <w:rPr>
          <w:rFonts w:ascii="微软雅黑" w:hAnsi="微软雅黑" w:cs="Times New Roman" w:eastAsia="微软雅黑"/>
          <w:color w:val="000000"/>
          <w:sz w:val="24"/>
          <w:szCs w:val="24"/>
        </w:rPr>
        <w:t>：哀悼</w:t>
      </w:r>
      <w:r>
        <w:rPr>
          <w:rFonts w:ascii="微软雅黑" w:hAnsi="微软雅黑" w:cs="Times New Roman" w:eastAsia="微软雅黑"/>
          <w:color w:val="000000"/>
          <w:sz w:val="24"/>
          <w:szCs w:val="24"/>
        </w:rPr>
        <w:t xml:space="preserve">    </w:t>
      </w:r>
      <w:r>
        <w:rPr>
          <w:rFonts w:eastAsia="微软雅黑" w:cs="Times New Roman" w:ascii="微软雅黑" w:hAnsi="微软雅黑"/>
          <w:color w:val="000000"/>
          <w:sz w:val="24"/>
          <w:szCs w:val="24"/>
        </w:rPr>
        <w:t>descendants</w:t>
      </w:r>
      <w:r>
        <w:rPr>
          <w:rFonts w:ascii="微软雅黑" w:hAnsi="微软雅黑" w:cs="Times New Roman" w:eastAsia="微软雅黑"/>
          <w:color w:val="000000"/>
          <w:sz w:val="24"/>
          <w:szCs w:val="24"/>
        </w:rPr>
        <w:t>：后裔</w:t>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p>
      <w:pPr>
        <w:pStyle w:val="Normal"/>
        <w:jc w:val="center"/>
        <w:rPr>
          <w:rFonts w:ascii="微软雅黑" w:hAnsi="微软雅黑" w:eastAsia="微软雅黑" w:cs="Times New Roman"/>
          <w:color w:val="000000"/>
          <w:sz w:val="24"/>
          <w:szCs w:val="24"/>
        </w:rPr>
      </w:pPr>
      <w:r>
        <w:rPr>
          <w:rFonts w:eastAsia="微软雅黑" w:cs="Times New Roman" w:ascii="微软雅黑" w:hAnsi="微软雅黑"/>
          <w:color w:val="000000"/>
          <w:sz w:val="24"/>
          <w:szCs w:val="24"/>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06.4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0</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宋体;SimSun"/>
      <w:color w:val="auto"/>
      <w:kern w:val="2"/>
      <w:sz w:val="21"/>
      <w:szCs w:val="21"/>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11:35:00Z</dcterms:created>
  <dc:creator>AutoBVT</dc:creator>
  <dc:description/>
  <cp:keywords/>
  <dc:language>en-US</dc:language>
  <cp:lastModifiedBy>邓 丽华</cp:lastModifiedBy>
  <cp:lastPrinted>2018-05-19T10:42:00Z</cp:lastPrinted>
  <dcterms:modified xsi:type="dcterms:W3CDTF">2021-05-16T06:22:00Z</dcterms:modified>
  <cp:revision>8</cp:revision>
  <dc:subject/>
  <dc:title>Billy and T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